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nex 8 20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aragliding Accuracy Sub committee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2"/>
        <w:rPr/>
      </w:pPr>
      <w:r>
        <w:rPr/>
        <w:t xml:space="preserve">Chair : Louise Joselyn: </w:t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</w:rPr>
          <w:t>mailto:louise.JOSELYN@wanadoo.fr</w:t>
        </w:r>
      </w:hyperlink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A short working session is planned to discuss a number of issues which have been raised during the year including the following: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 changes to S7 C will be proposed to the Plenary approval (Amendments to rules for holding Cat2 events – as put forward by John Aldridg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gress on setting up an International Judging Regist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velopment of the Paragliding Accuracy European Cup in relation to FAI Cat 2 even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evaluation of bids for the 2007 World PLA Championship to be reported to the Plenary.  (Bids expected from Croatia and Lithuania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gress report on the 2005 PLA World Championship</w:t>
      </w:r>
    </w:p>
    <w:p>
      <w:pPr>
        <w:pStyle w:val="Normal"/>
        <w:rPr>
          <w:lang w:val="en-GB"/>
        </w:rPr>
      </w:pPr>
      <w:r>
        <w:rPr>
          <w:lang w:val="en-GB"/>
        </w:rPr>
        <w:t>Topics will be discussed by email prior to the Subcommittee Meeting in Guatemala to allow wider participation that just the small number expected to attend in person in Februa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uise Joselyn, December 2004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ise.JOSELYN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07:00Z</dcterms:created>
  <dc:creator>Burghelle</dc:creator>
  <dc:description/>
  <dc:language>en-US</dc:language>
  <cp:lastModifiedBy>harris</cp:lastModifiedBy>
  <dcterms:modified xsi:type="dcterms:W3CDTF">2004-12-29T17:07:00Z</dcterms:modified>
  <cp:revision>2</cp:revision>
  <dc:subject/>
  <dc:title>Annex 8 2005</dc:title>
</cp:coreProperties>
</file>